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Name ________________________________________ Date_____________________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3 Words, Definitions, and Mnemonic Clues – Write mnemonic clues for each vocabulary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adjourn </w:t>
      </w:r>
      <w:r>
        <w:rPr>
          <w:rFonts w:cs="Perpetua" w:ascii="Perpetua" w:hAnsi="Perpetua"/>
        </w:rPr>
        <w:t xml:space="preserve">(verb) – to stop proceedings for a time; to move to another plac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expulsion</w:t>
      </w:r>
      <w:r>
        <w:rPr>
          <w:rFonts w:cs="Perpetua" w:ascii="Perpetua" w:hAnsi="Perpetua"/>
        </w:rPr>
        <w:t xml:space="preserve"> (noun) – the process of driving or forcing ou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 xml:space="preserve">brevity </w:t>
      </w:r>
      <w:r>
        <w:rPr>
          <w:rFonts w:cs="Perpetua" w:ascii="Perpetua" w:hAnsi="Perpetua"/>
        </w:rPr>
        <w:t xml:space="preserve">(noun) – shortness in duration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comely </w:t>
      </w:r>
      <w:r>
        <w:rPr>
          <w:rFonts w:cs="Perpetua" w:ascii="Perpetua" w:hAnsi="Perpetua"/>
        </w:rPr>
        <w:t xml:space="preserve">(adjective) – having a pleasing appearanc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squander </w:t>
      </w:r>
      <w:r>
        <w:rPr>
          <w:rFonts w:cs="Perpetua" w:ascii="Perpetua" w:hAnsi="Perpetua"/>
        </w:rPr>
        <w:t xml:space="preserve">(verb) – to spend foolishly; wast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erratic </w:t>
      </w:r>
      <w:r>
        <w:rPr>
          <w:rFonts w:cs="Perpetua" w:ascii="Perpetua" w:hAnsi="Perpetua"/>
        </w:rPr>
        <w:t xml:space="preserve">(adjective) – not regular or consistent; different from what is ordinarily expected; undependabl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feint </w:t>
      </w:r>
      <w:r>
        <w:rPr>
          <w:rFonts w:cs="Perpetua" w:ascii="Perpetua" w:hAnsi="Perpetua"/>
        </w:rPr>
        <w:t xml:space="preserve">(noun) – a deliberately deceptive movement; a pretense; (verb) – to make a deceptive movement; to make a pretense of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dissolute </w:t>
      </w:r>
      <w:r>
        <w:rPr>
          <w:rFonts w:cs="Perpetua" w:ascii="Perpetua" w:hAnsi="Perpetua"/>
        </w:rPr>
        <w:t xml:space="preserve">(adjective) –loose in one’s morals or behavior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>fortify</w:t>
      </w:r>
      <w:r>
        <w:rPr>
          <w:rFonts w:cs="Perpetua" w:ascii="Perpetua" w:hAnsi="Perpetua"/>
        </w:rPr>
        <w:t xml:space="preserve"> (verb) – to strengthen, build up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 xml:space="preserve">fodder </w:t>
      </w:r>
      <w:r>
        <w:rPr>
          <w:rFonts w:cs="Perpetua" w:ascii="Perpetua" w:hAnsi="Perpetua"/>
        </w:rPr>
        <w:t xml:space="preserve">(noun) – food for livestock; raw material for a designated purpos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3 Forms – Using the context clues provided, complete each sentence with the correct form of the correct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Because our bones are _______________________________ (adjective), many take vitamin D and calcium on a regular basis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fter making threats on the Moodle site, HCRHS thought it best to ________________ (verb) the violent student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“</w:t>
      </w:r>
      <w:r>
        <w:rPr>
          <w:rFonts w:cs="Perpetua" w:ascii="Perpetua" w:hAnsi="Perpetua"/>
        </w:rPr>
        <w:t>The __________________________________ (noun) will last for three weeks and then resume when the courthouse is repaired,” explained Judge Calabretta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celebrity was voted off “Dancing with the Stars” because of his tendency to move rather ______________________________ (adverb) and not follow each dance’s traditional requirements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 (noun) is the quality that lands most actors spots on beauty-product commercials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Diane, recently diagnosed as a sociopath, did not care that she ____________________ (adverb) broke laws and tried to take advantage of others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After living for decades as a ___________________________ (noun), Pete finally learned the value of saving for a rainy day.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Your Own Vocabulary Words – Learn two more new vocabulary words this week and complete the requirements below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1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2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56:00Z</dcterms:created>
  <dc:creator>hunterdon central</dc:creator>
  <dc:description/>
  <cp:keywords/>
  <dc:language>en-US</dc:language>
  <cp:lastModifiedBy>hunterdon central</cp:lastModifiedBy>
  <dcterms:modified xsi:type="dcterms:W3CDTF">2011-03-07T14:56:00Z</dcterms:modified>
  <cp:revision>1</cp:revision>
  <dc:subject/>
  <dc:title>Name ________________________________________ Date_____________________</dc:title>
</cp:coreProperties>
</file>